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Example text could say something l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Never Se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You don't strive for good enough in your training or your coaching.  Why settle for it in your equipment?  Norse Strength designs and hand builds custom equipment for your needs and your spa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